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cs="Calibri" w:ascii="Calibri" w:hAnsi="Calibri"/>
          <w:b/>
          <w:bCs/>
          <w:sz w:val="28"/>
          <w:szCs w:val="28"/>
          <w:u w:val="single"/>
          <w:lang w:eastAsia="zh-CN"/>
        </w:rPr>
        <w:t xml:space="preserve">KARTA MECZU WYJAZDOWEGO LUB TURNIEJU WYJAZDOWEGO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ŻYN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TRENER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PRZEWOŹ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IEROWCA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MIEJSC W AUTOKARZ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JAZD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 PRZEJAZD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 LICZNIKA (START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 LICZNIKA (META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KILOMETRÓW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PASAŻERÓW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 TRENER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 PRZEWOŹNIK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 POJAZDU PRZED WYJAZDE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 POJAZDU PO WYJEŹDZI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TRENER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PRZEWOŹNIKA (KIEROWCY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both"/>
        <w:outlineLvl w:val="1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Zatwierdził:</w:t>
      </w:r>
      <w:r>
        <w:rPr>
          <w:rFonts w:cs="Calibri" w:ascii="Calibri" w:hAnsi="Calibri"/>
          <w:i/>
          <w:iCs/>
          <w:sz w:val="16"/>
          <w:szCs w:val="16"/>
        </w:rPr>
        <w:t xml:space="preserve">        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58:00Z</dcterms:created>
  <dc:creator>Gosia</dc:creator>
  <dc:description/>
  <cp:keywords/>
  <dc:language>en-US</dc:language>
  <cp:lastModifiedBy>Użytkownik systemu Windows</cp:lastModifiedBy>
  <cp:lastPrinted>2017-12-29T09:57:00Z</cp:lastPrinted>
  <dcterms:modified xsi:type="dcterms:W3CDTF">2019-02-08T13:17:00Z</dcterms:modified>
  <cp:revision>5</cp:revision>
  <dc:subject/>
  <dc:title/>
</cp:coreProperties>
</file>